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calise, Op 34, No. 14. Serge Rachmaninoff. (vocalise.m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e many songs that Rachmaninoff wrote. I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1912 and was dedicated to a coloratura singer in the Moscow G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, Mme Antonina Neshdanova who was a friend and admir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hmanin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lise is a song without words and was orchestrated in 1916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of the conductor Serge Koussevitzky with the violin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ocal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create the effect of a soprano choir i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nant hall accompanied by a piano. The midi file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: channel 1: "Choir Aahs" (General Midi Patch #53) and chann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iano (General Midi Patch #1). The reverb should be set to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orus approx 1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was produced with a Roland JV1080 synthesizer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Yamaha Clavinova keyboard. It is the first I have produced with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ynthesizer and is an experiment. On my set up it sounds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Fin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FINLEY@delphi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